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24. január 2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6.2. DÉLEGYHÁZA KÖZSÉG ÖNKORMÁNYZAT TULAJDONÁBAN LÉVŐ KÜLTERÜLETI INGATLANOK HASZNOSÍTÁSA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i Polgármesteri Hivatal év elején átvizsgálta az Önkormányzat tulajdonában álló kötelezően hasznosítandó külterületi ingatlanokat, s melyekre nincs érvényes haszonbérleti szerződés, és az ingatlan-nyilvántartási adatok szerint nincs bejegyzett földhasználó, haszonbérbe kívánja adni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Gaál Márk – a helyi földbizottság elnöke – jelezte, hogy szeretné ezeket bérbe venni, így jelen ülésen a termőföldek haszonbérletéről kell a T. Képviselő-testületnek döntenie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ülterületi ingatlanok listája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haszonbérleti szerződés - tervezet</w:t>
      </w:r>
    </w:p>
    <w:p>
      <w:pPr>
        <w:pStyle w:val="Normal"/>
        <w:ind w:left="1440"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1440"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vizsgálta Délegyháza Község Önkormányzat tulajdonában lévő külterületi ingatlanok haszonbérletével kapcsolatos lehetőségét, s úgy határoz, hogy haszonbérleti szerződést kíván kötni Gaál Márk (2337 Délegyháza, Berzsenyi u. 1. 3.) családi gazdálkodóval az alábbi ingatlanok tekintetében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759"/>
        <w:gridCol w:w="1612"/>
        <w:gridCol w:w="1294"/>
        <w:gridCol w:w="2076"/>
      </w:tblGrid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Hrsz.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Nagysága (m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Művelési ága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K értéke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Tulajdoni hányad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39/23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485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8.02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13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37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43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38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36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41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47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60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98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3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51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224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3.71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3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69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42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ét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24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74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74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ét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52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2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77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28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ét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12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3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116/29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262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4.34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116/30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2867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4.73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129/52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60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3.77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5/9</w:t>
            </w:r>
          </w:p>
        </w:tc>
      </w:tr>
      <w:tr>
        <w:trPr>
          <w:trHeight w:val="288" w:hRule="atLeast"/>
        </w:trPr>
        <w:tc>
          <w:tcPr>
            <w:tcW w:w="12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129/59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457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7.54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284" w:hanging="0"/>
              <w:jc w:val="center"/>
              <w:textAlignment w:val="baselin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2/5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haszonbérleti díjat egységesen 80 000 Ft/ha/év + áfa összegben határozza meg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nntartja magának a jogot, hogy amennyiben a jelen határozatban foglalt bármely ingatlan hasznosítása tekintetében a haszonbérleti szerződés aláírásáig egyéb tulajdonosi döntés születik, úgy az adott ingatlan a továbbiakban nem képezi részét a haszonbérleti szerződésnek. Délegyháza Község Önkormányzat Képviselő-testülete felkéri hivatalát a szükséges intézkedések megtételére, valamint felhatalmazza Dr. Riebl Antal polgármestert, hogy a haszonbérleti szerződést jelen határozatban foglalt feltételekkel aláír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 xml:space="preserve">: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Összeállította: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6372" w:right="-111" w:firstLine="708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</w:rPr>
        <w:t>Jakab István</w:t>
      </w:r>
    </w:p>
    <w:p>
      <w:pPr>
        <w:pStyle w:val="Normal"/>
        <w:ind w:left="5664" w:right="-111" w:firstLine="708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24. január 24.</w:t>
      </w:r>
    </w:p>
    <w:sectPr>
      <w:type w:val="nextPage"/>
      <w:pgSz w:w="11906" w:h="16838"/>
      <w:pgMar w:left="1418" w:right="1418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11-19T15:07:00Z</cp:lastPrinted>
  <dcterms:modified xsi:type="dcterms:W3CDTF">2024-01-24T11:20:00Z</dcterms:modified>
  <cp:revision>144</cp:revision>
  <dc:subject/>
  <dc:title>Előterjesztés a Képviselő-testület</dc:title>
</cp:coreProperties>
</file>